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Examene onli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partamentul de Matematica si Informat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72"/>
        <w:gridCol w:w="2311"/>
        <w:gridCol w:w="2311"/>
      </w:tblGrid>
      <w:tr>
        <w:trPr>
          <w:trHeight w:val="4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ciplin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 studi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tular cur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aminare onli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gebră I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E I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echete Ioa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ris (online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oria categoriilor (opţ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E II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echete Dori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ris (online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pitole de algebră II (pentru perfecţionarea profesorilor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D I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echete Dori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ris (online)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18:00Z</dcterms:created>
  <dc:creator>Windows User</dc:creator>
  <dc:description/>
  <dc:language>en-US</dc:language>
  <cp:lastModifiedBy>Windows User</cp:lastModifiedBy>
  <dcterms:modified xsi:type="dcterms:W3CDTF">2020-05-14T07:18:00Z</dcterms:modified>
  <cp:revision>2</cp:revision>
  <dc:subject/>
  <dc:title>Examene online</dc:title>
</cp:coreProperties>
</file>